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69560" cy="386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400" cy="38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ГАДАВ СЛОВА ПО ГОРИЗОНТАЛИ,ВЫ УВИДИТЕ КЛЮЧЕВОЕ СЛОВО ПО ВЕРТИКАЛ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0.5pt;width:422.75pt;height:30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ГАДАВ СЛОВА ПО ГОРИЗОНТАЛИ,ВЫ УВИДИТЕ КЛЮЧЕВОЕ СЛОВО ПО ВЕРТИКАЛИ</w:t>
                      </w:r>
                    </w:p>
                  </w:txbxContent>
                </v:textbox>
                <v:path textpathok="t"/>
                <v:textpath on="t" fitshape="t" string="ОТГАДАВ СЛОВА ПО ГОРИЗОНТАЛИ,ВЫ УВИДИТЕ КЛЮЧЕВОЕ СЛОВО ПО ВЕРТИКАЛИ" style="font-family:&quot;Arial&quot;;font-size:1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0</wp:posOffset>
                </wp:positionH>
                <wp:positionV relativeFrom="paragraph">
                  <wp:posOffset>572135</wp:posOffset>
                </wp:positionV>
                <wp:extent cx="6635115" cy="436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436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78"/>
                              <w:gridCol w:w="462"/>
                              <w:gridCol w:w="74"/>
                              <w:gridCol w:w="466"/>
                              <w:gridCol w:w="249"/>
                              <w:gridCol w:w="111"/>
                              <w:gridCol w:w="125"/>
                              <w:gridCol w:w="55"/>
                              <w:gridCol w:w="249"/>
                              <w:gridCol w:w="111"/>
                              <w:gridCol w:w="69"/>
                              <w:gridCol w:w="111"/>
                              <w:gridCol w:w="249"/>
                              <w:gridCol w:w="108"/>
                              <w:gridCol w:w="72"/>
                              <w:gridCol w:w="291"/>
                              <w:gridCol w:w="663"/>
                              <w:gridCol w:w="495"/>
                              <w:gridCol w:w="102"/>
                              <w:gridCol w:w="366"/>
                              <w:gridCol w:w="72"/>
                              <w:gridCol w:w="540"/>
                              <w:gridCol w:w="540"/>
                              <w:gridCol w:w="360"/>
                              <w:gridCol w:w="108"/>
                              <w:gridCol w:w="72"/>
                              <w:gridCol w:w="360"/>
                              <w:gridCol w:w="180"/>
                              <w:gridCol w:w="180"/>
                              <w:gridCol w:w="468"/>
                              <w:gridCol w:w="615"/>
                              <w:gridCol w:w="6"/>
                              <w:gridCol w:w="534"/>
                              <w:gridCol w:w="459"/>
                              <w:gridCol w:w="360"/>
                              <w:gridCol w:w="44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08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5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08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5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3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057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7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057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6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3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528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25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343.95pt;mso-wrap-distance-left:9pt;mso-wrap-distance-right:9pt;mso-wrap-distance-top:0pt;mso-wrap-distance-bottom:0pt;margin-top:45.05pt;mso-position-vertical-relative:text;margin-left:-37pt;mso-position-horizontal-relative:text">
                <v:fill opacity="0f"/>
                <v:textbox inset="0in,0in,0in,0in">
                  <w:txbxContent>
                    <w:tbl>
                      <w:tblPr>
                        <w:tblW w:w="104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78"/>
                        <w:gridCol w:w="462"/>
                        <w:gridCol w:w="74"/>
                        <w:gridCol w:w="466"/>
                        <w:gridCol w:w="249"/>
                        <w:gridCol w:w="111"/>
                        <w:gridCol w:w="125"/>
                        <w:gridCol w:w="55"/>
                        <w:gridCol w:w="249"/>
                        <w:gridCol w:w="111"/>
                        <w:gridCol w:w="69"/>
                        <w:gridCol w:w="111"/>
                        <w:gridCol w:w="249"/>
                        <w:gridCol w:w="108"/>
                        <w:gridCol w:w="72"/>
                        <w:gridCol w:w="291"/>
                        <w:gridCol w:w="663"/>
                        <w:gridCol w:w="495"/>
                        <w:gridCol w:w="102"/>
                        <w:gridCol w:w="366"/>
                        <w:gridCol w:w="72"/>
                        <w:gridCol w:w="540"/>
                        <w:gridCol w:w="540"/>
                        <w:gridCol w:w="360"/>
                        <w:gridCol w:w="108"/>
                        <w:gridCol w:w="72"/>
                        <w:gridCol w:w="360"/>
                        <w:gridCol w:w="180"/>
                        <w:gridCol w:w="180"/>
                        <w:gridCol w:w="468"/>
                        <w:gridCol w:w="615"/>
                        <w:gridCol w:w="6"/>
                        <w:gridCol w:w="534"/>
                        <w:gridCol w:w="459"/>
                        <w:gridCol w:w="360"/>
                        <w:gridCol w:w="44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088" w:type="dxa"/>
                            <w:gridSpan w:val="7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95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528" w:type="dxa"/>
                            <w:gridSpan w:val="1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088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528" w:type="dxa"/>
                            <w:gridSpan w:val="1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3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057" w:type="dxa"/>
                            <w:gridSpan w:val="1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528" w:type="dxa"/>
                            <w:gridSpan w:val="1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7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057" w:type="dxa"/>
                            <w:gridSpan w:val="1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6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268" w:type="dxa"/>
                            <w:gridSpan w:val="9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3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528" w:type="dxa"/>
                            <w:gridSpan w:val="1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625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2629535</wp:posOffset>
                </wp:positionV>
                <wp:extent cx="525780" cy="349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48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7.5pt;mso-wrap-distance-left:9pt;mso-wrap-distance-right:9pt;mso-wrap-distance-top:0pt;mso-wrap-distance-bottom:0pt;margin-top:207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48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33:00Z</dcterms:created>
  <dc:creator>07083</dc:creator>
  <dc:description/>
  <cp:keywords/>
  <dc:language>en-US</dc:language>
  <cp:lastModifiedBy>07083</cp:lastModifiedBy>
  <dcterms:modified xsi:type="dcterms:W3CDTF">2009-11-27T07:40:00Z</dcterms:modified>
  <cp:revision>3</cp:revision>
  <dc:subject/>
  <dc:title>П</dc:title>
</cp:coreProperties>
</file>